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**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唐立新优秀学生标兵奖学金</w:t>
      </w:r>
      <w:r>
        <w:rPr/>
        <w:t>推荐学生情况一览表（本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35"/>
        <w:gridCol w:w="969"/>
        <w:gridCol w:w="1108"/>
        <w:gridCol w:w="417"/>
        <w:gridCol w:w="971"/>
        <w:gridCol w:w="967"/>
        <w:gridCol w:w="694"/>
        <w:gridCol w:w="1108"/>
        <w:gridCol w:w="967"/>
        <w:gridCol w:w="694"/>
        <w:gridCol w:w="2491"/>
        <w:gridCol w:w="266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院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外语等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课程平均成绩（高考成绩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专业排名（省控线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现任职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科研情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基础二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六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国家级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数学建模竞赛全国二等奖；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（国家级）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大学生交通科技大赛全国二等奖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校级项目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RTP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项；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索引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者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篇；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**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唐立新优秀学生标兵奖学金推荐学生情况一览表（研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84"/>
        <w:gridCol w:w="828"/>
        <w:gridCol w:w="694"/>
        <w:gridCol w:w="402"/>
        <w:gridCol w:w="968"/>
        <w:gridCol w:w="1162"/>
        <w:gridCol w:w="3127"/>
        <w:gridCol w:w="3369"/>
        <w:gridCol w:w="260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职务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奖励及表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2013</w:t>
            </w:r>
            <w:r>
              <w:rPr>
                <w:rFonts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/>
                <w:kern w:val="0"/>
                <w:sz w:val="18"/>
                <w:szCs w:val="18"/>
              </w:rPr>
              <w:t>06</w:t>
            </w:r>
            <w:r>
              <w:rPr>
                <w:rFonts w:cs="宋体;SimSun"/>
                <w:kern w:val="0"/>
                <w:sz w:val="18"/>
                <w:szCs w:val="18"/>
              </w:rPr>
              <w:t>月，西南交通大学优秀共产党员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三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文核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级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主研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向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48:00Z</dcterms:created>
  <dc:creator>HP</dc:creator>
  <dc:description/>
  <cp:keywords/>
  <dc:language>en-US</dc:language>
  <cp:lastModifiedBy>HP</cp:lastModifiedBy>
  <dcterms:modified xsi:type="dcterms:W3CDTF">2014-10-22T06:36:00Z</dcterms:modified>
  <cp:revision>2</cp:revision>
  <dc:subject/>
  <dc:title/>
</cp:coreProperties>
</file>